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47374552"/>
      <w:bookmarkStart w:id="1" w:name="__Fieldmark__0_394737455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47374552"/>
      <w:bookmarkStart w:id="3" w:name="__Fieldmark__1_394737455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947374552"/>
      <w:bookmarkStart w:id="5" w:name="__Fieldmark__2_394737455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947374552"/>
      <w:bookmarkStart w:id="7" w:name="__Fieldmark__3_394737455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3947374552"/>
      <w:bookmarkStart w:id="10" w:name="__Fieldmark__4_3947374552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3947374552"/>
      <w:bookmarkStart w:id="12" w:name="__Fieldmark__5_3947374552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